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Jer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Thomas Limbach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sz w:val="28"/>
          <w:lang w:val="en-US"/>
        </w:rPr>
        <w:br/>
      </w: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Ulrich Teller</w:t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284"/>
          <w:tab w:val="left" w:pos="1418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0" w:name="__Fieldmark__0_2633121218"/>
                  <w:bookmarkStart w:id="1" w:name="__Fieldmark__0_2633121218"/>
                  <w:bookmarkEnd w:id="1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2" w:name="__Fieldmark__1_2633121218"/>
                  <w:bookmarkStart w:id="3" w:name="__Fieldmark__1_2633121218"/>
                  <w:bookmarkEnd w:id="3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4" w:name="__Fieldmark__2_2633121218"/>
                  <w:bookmarkStart w:id="5" w:name="__Fieldmark__2_2633121218"/>
                  <w:bookmarkEnd w:id="5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31.03.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Ralf Amann</w:t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Thomas Limbach</w:t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en-GB"/>
                    </w:rPr>
                    <w:t>Ulrich Teller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ead of  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b/>
          <w:b/>
          <w:sz w:val="28"/>
          <w:u w:val="single"/>
          <w:lang w:val="fr-FR" w:eastAsia="en-US"/>
        </w:rPr>
      </w:pPr>
      <w:r>
        <w:rPr>
          <w:rFonts w:cs="Arial" w:ascii="Arial" w:hAnsi="Arial"/>
          <w:b/>
          <w:sz w:val="28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320</wp:posOffset>
                </wp:positionH>
                <wp:positionV relativeFrom="paragraph">
                  <wp:posOffset>43180</wp:posOffset>
                </wp:positionV>
                <wp:extent cx="18478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y of Signed Decla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3.4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y of Signed Decla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4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6" w:name="__Fieldmark__4_2633121218"/>
            <w:bookmarkStart w:id="7" w:name="__Fieldmark__4_2633121218"/>
            <w:bookmarkEnd w:id="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6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8" w:name="__Fieldmark__6_2633121218"/>
            <w:bookmarkStart w:id="9" w:name="__Fieldmark__6_2633121218"/>
            <w:bookmarkEnd w:id="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8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0" w:name="__Fieldmark__8_2633121218"/>
            <w:bookmarkStart w:id="11" w:name="__Fieldmark__8_2633121218"/>
            <w:bookmarkEnd w:id="1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0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2" w:name="__Fieldmark__10_2633121218"/>
            <w:bookmarkStart w:id="13" w:name="__Fieldmark__10_2633121218"/>
            <w:bookmarkEnd w:id="1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  <w:r/>
            <w:r>
              <w:rPr>
                <w:sz w:val="22"/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3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4" w:name="__Fieldmark__13_2633121218"/>
            <w:bookmarkStart w:id="15" w:name="__Fieldmark__13_2633121218"/>
            <w:bookmarkEnd w:id="1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5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6" w:name="__Fieldmark__15_2633121218"/>
            <w:bookmarkStart w:id="17" w:name="__Fieldmark__15_2633121218"/>
            <w:bookmarkEnd w:id="1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from SQ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7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18" w:name="__Fieldmark__17_2633121218"/>
            <w:bookmarkStart w:id="19" w:name="__Fieldmark__17_2633121218"/>
            <w:bookmarkEnd w:id="1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19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0" w:name="__Fieldmark__19_2633121218"/>
            <w:bookmarkStart w:id="21" w:name="__Fieldmark__19_2633121218"/>
            <w:bookmarkEnd w:id="2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1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2" w:name="__Fieldmark__21_2633121218"/>
            <w:bookmarkStart w:id="23" w:name="__Fieldmark__21_2633121218"/>
            <w:bookmarkEnd w:id="23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3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4" w:name="__Fieldmark__23_2633121218"/>
            <w:bookmarkStart w:id="25" w:name="__Fieldmark__23_2633121218"/>
            <w:bookmarkEnd w:id="25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Maximum monthly</w:t>
            </w:r>
            <w:r>
              <w:rPr>
                <w:rFonts w:cs="Arial" w:ascii="Arial" w:hAnsi="Arial"/>
                <w:lang w:val="en-GB"/>
              </w:rPr>
              <w:t xml:space="preserve">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5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6" w:name="__Fieldmark__25_2633121218"/>
            <w:bookmarkStart w:id="27" w:name="__Fieldmark__25_2633121218"/>
            <w:bookmarkEnd w:id="27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fferent hardware variants have been defined (</w:t>
            </w:r>
            <w:r>
              <w:rPr>
                <w:rFonts w:cs="Arial" w:ascii="Arial" w:hAnsi="Arial"/>
                <w:color w:val="FF0000"/>
                <w:lang w:val="en-GB"/>
              </w:rPr>
              <w:t>e.g.</w:t>
            </w:r>
            <w:r>
              <w:rPr>
                <w:rFonts w:cs="Arial" w:ascii="Arial" w:hAnsi="Arial"/>
                <w:lang w:val="en-GB"/>
              </w:rPr>
              <w:t xml:space="preserve">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7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28" w:name="__Fieldmark__27_2633121218"/>
            <w:bookmarkStart w:id="29" w:name="__Fieldmark__27_2633121218"/>
            <w:bookmarkEnd w:id="29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4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2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__Fieldmark__29_2633121218"/>
                  <w:enabled/>
                  <w:ddList>
                    <w:result w:val="0"/>
                    <w:listEntry w:val="Yes"/>
                    <w:listEntry w:val="No"/>
                    <w:listEntry w:val="N/A"/>
                    <w:listEntry w:val="****"/>
                  </w:ddLis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GB"/>
              </w:rPr>
              <w:instrText xml:space="preserve"> FORMDROPDOWN </w:instrText>
            </w:r>
            <w:r>
              <w:rPr>
                <w:sz w:val="22"/>
                <w:b/>
                <w:rFonts w:cs="Arial" w:ascii="Arial" w:hAnsi="Arial"/>
                <w:lang w:val="en-GB"/>
              </w:rPr>
              <w:fldChar w:fldCharType="separate"/>
            </w:r>
            <w:bookmarkStart w:id="30" w:name="__Fieldmark__29_2633121218"/>
            <w:bookmarkStart w:id="31" w:name="__Fieldmark__29_2633121218"/>
            <w:bookmarkEnd w:id="31"/>
            <w:r/>
            <w:r>
              <w:rPr>
                <w:sz w:val="22"/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QM PRO </w:t>
            </w:r>
          </w:p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om 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  <w:t>     </w:t>
            </w:r>
            <w:r/>
            <w:r>
              <w:rPr>
                <w:sz w:val="22"/>
                <w:b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6946" w:leader="none"/>
          <w:tab w:val="left" w:pos="7513" w:leader="none"/>
        </w:tabs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Internal checkpoint QM P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w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Yes      N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ject Overview has been updated</w:t>
            </w:r>
          </w:p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237" w:leader="none"/>
                <w:tab w:val="left" w:pos="8080" w:leader="none"/>
              </w:tabs>
              <w:spacing w:before="24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pacing w:before="240" w:after="0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1_2633121218"/>
            <w:bookmarkStart w:id="33" w:name="__Fieldmark__31_263312121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2_2633121218"/>
            <w:bookmarkStart w:id="35" w:name="__Fieldmark__32_263312121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2885440" cy="2990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ctual Ramp Up Plan Version : V 1.2</w: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6023610" cy="3504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GB"/>
        </w:rPr>
      </w:pPr>
      <w:r>
        <w:rPr>
          <w:rFonts w:cs="Arial" w:ascii="Arial" w:hAnsi="Arial"/>
          <w:b/>
          <w:i/>
          <w:sz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tbl>
      <w:tblPr>
        <w:tblW w:w="145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Dat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but it´s showing only dedicated resources by name and on department level until S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dd resources from SSMC-sit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 C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til S15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one keypad supplier chosen and fixed until M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 keypad source (preferred Silitech or Topbound) must be qualified directly after M1 declaratio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M Pro / P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ap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36:00Z</dcterms:created>
  <dc:creator>PN KE BCH</dc:creator>
  <dc:description/>
  <cp:keywords/>
  <dc:language>en-US</dc:language>
  <cp:lastModifiedBy>thomas.limbach</cp:lastModifiedBy>
  <cp:lastPrinted>2005-03-31T09:00:00Z</cp:lastPrinted>
  <dcterms:modified xsi:type="dcterms:W3CDTF">2006-03-30T09:42:00Z</dcterms:modified>
  <cp:revision>17</cp:revision>
  <dc:subject/>
  <dc:title>Meilenstein M1-EK</dc:title>
</cp:coreProperties>
</file>